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alin, dn. 21.09.2017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otyczy: przetargu nieograniczonego ZP-12/2017/WSP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podstawie art. 86 ust. 5 ustawy z dnia 29 stycznia 2004 roku Prawo Zamówień Publicznych ( Dz. U. z 2017 r. poz. 1579 z poźn. zm.) przekazuje poniżej informacje, o których mowa w art. 86 ust. 3 i 4 ustawy Prawo Zamówień Publicznych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warcie ofert na: „</w:t>
      </w:r>
      <w:r>
        <w:rPr>
          <w:rFonts w:cs="Arial" w:ascii="Arial" w:hAnsi="Arial"/>
          <w:bCs/>
          <w:sz w:val="24"/>
          <w:szCs w:val="24"/>
        </w:rPr>
        <w:t>Przebudowę instalacji elektrycznych w gabinetach i poradniach specjalistycznych oraz przebudowę parkingu wraz ze zwiększeniem ilości miejsc parkingowych oraz przystosowaniem dla osób  niepełnosprawnych w WSPL SP ZOZ w Koszalinie”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nak sprawy: ZP-12/2017/WSPL odbyło się w dniu 21.09.2017 r. </w:t>
        <w:br/>
        <w:t>o godz. 12:3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otwarciem ofert Zamawiający podał kwotę, jaką zamierza przeznaczyć na sfinansowanie zamówienia, w wysokości 1.181.956,03 zł brut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 nr 1 – 1.053.422,55 zł brut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 nr 2 – 128.533,48 zł brut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 załączeniu zbiorcze zestawienie z otwarcia ofer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omocnik Kierownika Zamawiającego</w:t>
      </w:r>
    </w:p>
    <w:p>
      <w:pPr>
        <w:pStyle w:val="Normal"/>
        <w:ind w:left="3540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Andrzej Hamerl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07:10:00Z</dcterms:created>
  <dc:creator>Kinga W</dc:creator>
  <dc:description/>
  <cp:keywords/>
  <dc:language>en-US</dc:language>
  <cp:lastModifiedBy>Paweł</cp:lastModifiedBy>
  <cp:lastPrinted>2020-03-07T08:10:00Z</cp:lastPrinted>
  <dcterms:modified xsi:type="dcterms:W3CDTF">2020-03-07T07:10:00Z</dcterms:modified>
  <cp:revision>2</cp:revision>
  <dc:subject/>
  <dc:title/>
</cp:coreProperties>
</file>